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y Austi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MA 315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tober 26, 201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xtbook Lesson #2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ring Fraction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sz w:val="24"/>
          <w:szCs w:val="24"/>
        </w:rPr>
        <w:t xml:space="preserve"> Grade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on Core:</w:t>
      </w:r>
      <w:r>
        <w:rPr>
          <w:rFonts w:cs="Times New Roman" w:ascii="Times New Roman" w:hAnsi="Times New Roman"/>
          <w:color w:val="3B3B3A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color w:val="3B3B3A"/>
          <w:sz w:val="24"/>
          <w:szCs w:val="24"/>
        </w:rPr>
        <w:t>Express whole numbers as fractions, and recognize fractions that are equivalent to whole numbers.</w:t>
      </w:r>
      <w:r>
        <w:rPr>
          <w:rStyle w:val="Appleconvertedspace"/>
          <w:rFonts w:cs="Times New Roman" w:ascii="Times New Roman" w:hAnsi="Times New Roman"/>
          <w:color w:val="3B3B3A"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iCs/>
          <w:color w:val="3B3B3A"/>
          <w:sz w:val="24"/>
          <w:szCs w:val="24"/>
        </w:rPr>
        <w:t>Examples: Express 3 in the form 3 = 3/1; recognize that 6/1 = 6; locate 4/4 and 1 at the same point of a number line diagram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ls: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action Cards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es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students share their observations about the unit fraction cards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ide them to conclude that the larger the denominator the smaller the shaded part and the smaller the fraction. (when the numerator is 1)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k students to take out the following fraction cards: 1/2, 1/4, 2/10, 10/12, 4/8, 4/5, 3/9, 0/4, 2/2, 2/3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 the ½ card to find all the cards that are less than half shaded. ¼, 2/10, 3/9, 0/4. Compare the numerators and denominators of these fractions. The numerator is less than half of the denominator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k students to name a fraction that is less than half and has a denominator of 8. 3/8, 2/8, 1/8, 0/8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d all the cards that are more than half-shaded. 4/5, 2/2, 10/12, and 2/3. Compare the numerator and denominators of these fractions. The numerator is more than half of the denominator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k students to name a fraction that is more than half and has a denominator of 8. 5/8, 6/8,7/8, 8/8, 9/8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d all the cards that are exactly half shaded. ½ and 4/8. Compare the numerators and denominators of these fractions. The numerator is exactly half of the denominator. Ask children to name a fraction that is equal to half and that has a denominator of 12. 6/12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k students to find all the cards that show more than ¾ of the card shaded. What do they notice?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d all the cards that show less than ¼ of the card shaded. Ask children which card they used to guide their comparisons. What did they observe?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ifications: Use manipulatives with the fraction cards to better grasp the concept. Extensions: Have students begin to add and subtract the fraction cards.</w:t>
      </w:r>
    </w:p>
    <w:p>
      <w:pPr>
        <w:pStyle w:val="Normal"/>
        <w:spacing w:before="0" w:after="20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lection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4:10:00Z</dcterms:created>
  <dc:creator>Amy</dc:creator>
  <dc:description/>
  <dc:language>en-US</dc:language>
  <cp:lastModifiedBy>Amy</cp:lastModifiedBy>
  <dcterms:modified xsi:type="dcterms:W3CDTF">2010-10-27T04:39:00Z</dcterms:modified>
  <cp:revision>1</cp:revision>
  <dc:subject/>
  <dc:title/>
</cp:coreProperties>
</file>